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Dies ist der Master Chief aus Halo2 mit kleinen abänderung natürlich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Viel Spaß!!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is the Master Chief from Halo2 with some alternation!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Have Fun!!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Made by Kai Kieschnick ( Dead of Camper 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